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11275" cy="867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16" r="-77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autoSpaceDE w:val="false"/>
        <w:spacing w:lineRule="auto" w:line="288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mediante questa offerta impegnativa, si obbliga a fornire a codesto Spettabile Ente  </w:t>
      </w:r>
      <w:r>
        <w:fldChar w:fldCharType="begin">
          <w:ffData>
            <w:name w:val="__Fieldmark__14_1924831353"/>
            <w:enabled/>
            <w:ddList>
              <w:result w:val="1"/>
              <w:listEntry w:val="il servizio sottoindicato"/>
              <w:listEntry w:val="la merce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4_1924831353"/>
      <w:bookmarkStart w:id="1" w:name="__Fieldmark__14_19248313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pienamente rispondente alle caratteristiche tecniche minimali e necessarie e formula la seguente offerta economica per la fornitura di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1134"/>
        <w:gridCol w:w="3716"/>
      </w:tblGrid>
      <w:tr>
        <w:trPr>
          <w:trHeight w:val="88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tto n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odo di 36 mesi, dal 1.09.2024 al 31.08.2027</w:t>
            </w:r>
          </w:p>
        </w:tc>
      </w:tr>
      <w:tr>
        <w:trPr>
          <w:trHeight w:val="711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stemi di identific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ilare file allegato che indica i prodotti richiesti e le quantità</w:t>
            </w:r>
          </w:p>
        </w:tc>
      </w:tr>
      <w:tr>
        <w:trPr>
          <w:trHeight w:val="691" w:hRule="atLeast"/>
        </w:trPr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Prezzo complessivo a base d’ast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bookmarkStart w:id="2" w:name="__Fieldmark__22_325998537"/>
            <w:bookmarkStart w:id="3" w:name="__Fieldmark__23_325998537"/>
            <w:bookmarkStart w:id="4" w:name="__Fieldmark__19_372323184"/>
            <w:bookmarkStart w:id="5" w:name="Unnamed4"/>
            <w:bookmarkStart w:id="6" w:name="Unnamed5"/>
            <w:bookmarkStart w:id="7" w:name="__Fieldmark__10_325998537"/>
            <w:bookmarkStart w:id="8" w:name="__Fieldmark__9_325998537"/>
            <w:bookmarkStart w:id="9" w:name="__Fieldmark__8_325998537"/>
            <w:bookmarkStart w:id="10" w:name="__Fieldmark__7_325998537"/>
            <w:bookmarkStart w:id="11" w:name="__Fieldmark__6_325998537"/>
            <w:bookmarkStart w:id="12" w:name="__Fieldmark__5_325998537"/>
            <w:bookmarkStart w:id="13" w:name="__Fieldmark__4_325998537"/>
            <w:bookmarkStart w:id="14" w:name="__Fieldmark__3_325998537"/>
            <w:bookmarkStart w:id="15" w:name="__Fieldmark__2_325998537"/>
            <w:bookmarkStart w:id="16" w:name="__Fieldmark__1_325998537"/>
            <w:bookmarkStart w:id="17" w:name="__Fieldmark__0_325998537"/>
            <w:bookmarkStart w:id="18" w:name="__Fieldmark__26_325998537"/>
            <w:bookmarkStart w:id="19" w:name="__Fieldmark__25_325998537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180.669,09</w:t>
            </w:r>
          </w:p>
        </w:tc>
      </w:tr>
      <w:tr>
        <w:trPr>
          <w:trHeight w:val="691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se di imballaggio, trasporto e consegna incluse nel prezzo.</w:t>
            </w:r>
          </w:p>
          <w:p>
            <w:pPr>
              <w:pStyle w:val="TextBody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 prodotti non potranno avere scadenza inferiore a 6 mesi dalla data di consegna.</w:t>
            </w:r>
          </w:p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ranno richieste consegne frazionate in ragione d’anno</w:t>
            </w:r>
          </w:p>
        </w:tc>
      </w:tr>
    </w:tbl>
    <w:p>
      <w:pPr>
        <w:pStyle w:val="TextBody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autoSpaceDE w:val="false"/>
        <w:jc w:val="center"/>
        <w:rPr/>
      </w:pPr>
      <w:r>
        <w:rPr>
          <w:rFonts w:cs="Arial" w:ascii="Arial" w:hAnsi="Arial"/>
          <w:b/>
          <w:bCs/>
          <w:sz w:val="20"/>
        </w:rPr>
        <w:t>A pena di esclusione, il prezzo offerto non deve essere superiore al prezzo base d'asta</w:t>
      </w:r>
      <w:r>
        <w:rPr>
          <w:rFonts w:cs="Arial" w:ascii="Arial" w:hAnsi="Arial"/>
          <w:sz w:val="20"/>
        </w:rPr>
        <w:t>.</w:t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periodo di 36 mesi, presumibilmente dal 1.07.2024 al 30.06.2027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17_1924831353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0" w:name="__Fieldmark__17_1924831353"/>
      <w:bookmarkStart w:id="21" w:name="__Fieldmark__17_1924831353"/>
      <w:bookmarkEnd w:id="2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/>
      </w:pPr>
      <w:r>
        <w:rPr/>
        <w:t>Ai sensi del comma 3 dell’art. 108 del D.Lgs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>x</w:t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9 dell’art. 108 del D.Lgs. n. 36/2023. 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la fornitura in oggetto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TS di Bergamo verifica l’attendibilità degli impegni assunti con qualsiasi mezzo adeguato, anche con le modalità di cui all’art. 110 del D.Lgs. n. 36/2023, solo nei confronti dell’offerta dell’aggiudicatario</w:t>
      </w:r>
    </w:p>
    <w:p>
      <w:pPr>
        <w:pStyle w:val="Corpodeltesto22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8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7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9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 </w:t>
      </w:r>
      <w:r>
        <w:fldChar w:fldCharType="begin">
          <w:ffData>
            <w:name w:val="Unnamed9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220" cy="170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45pt;mso-wrap-distance-left:0pt;mso-wrap-distance-right:7.05pt;mso-wrap-distance-top:0pt;mso-wrap-distance-bottom:0pt;margin-top:40.55pt;mso-position-vertical-relative:text;margin-left:-12.5pt;mso-position-horizontal-relative:margin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marzo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46:00Z</dcterms:created>
  <dc:creator>gmazzoleni</dc:creator>
  <dc:description/>
  <cp:keywords/>
  <dc:language>en-US</dc:language>
  <cp:lastModifiedBy>ROSSI BLUMER STEFANO</cp:lastModifiedBy>
  <cp:lastPrinted>2021-12-27T17:02:00Z</cp:lastPrinted>
  <dcterms:modified xsi:type="dcterms:W3CDTF">2024-07-12T12:42:00Z</dcterms:modified>
  <cp:revision>7</cp:revision>
  <dc:subject/>
  <dc:title>PROCEDURA OPERATIVA</dc:title>
</cp:coreProperties>
</file>